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6467488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12.11.2014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28_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</w:rPr>
        <w:t xml:space="preserve">Об утверждении состава Президиума   </w:t>
      </w:r>
    </w:p>
    <w:p>
      <w:pPr>
        <w:pStyle w:val="Normal"/>
        <w:rPr>
          <w:sz w:val="28"/>
        </w:rPr>
      </w:pPr>
      <w:r>
        <w:rPr>
          <w:sz w:val="28"/>
        </w:rPr>
        <w:t>Мглинского районного Совета народных</w:t>
      </w:r>
    </w:p>
    <w:p>
      <w:pPr>
        <w:pStyle w:val="Normal"/>
        <w:rPr>
          <w:sz w:val="28"/>
        </w:rPr>
      </w:pPr>
      <w:r>
        <w:rPr>
          <w:sz w:val="28"/>
        </w:rPr>
        <w:t xml:space="preserve">депутатов пятого созыва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Руководствуясь ст. 32 Устава Мглинского района, ст. 25 Регламента Мглинского районного Совета народных депутатов, в целях координации деятельности постоянных комиссий и предварительной подготовки организационных решений по вопросам компетенции районного Совета    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1. Утвердить Президиум районного Совета народных депутатов пятого созыва в следующем составе: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1. Воликова Наталья Васильевна – глава Мглинского района; </w:t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 xml:space="preserve">2. Тужикова Лариса Васильевна – заместитель главы Мглинского района; 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Courier New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3.Шипик Михаил Петрович  - председатель комиссии по бюджету, налогам  и экономической политике;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4. Радьков Александр Григорьевич - председатель комиссии по вопросам социальной политики, делам ветеранов, молодежи, материнства и детства;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5. Бондаренко Светлана Ивановна – председатель комиссии  по законности и нормотворческой деятельности;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6. Кондрат Николай Николаевич – председатель комиссии по  аграрным вопросам и природопользованию;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7. Игумнов Борис Парфенович  - председатель комиссии по Регламенту и депутатской этике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 Данное решение вступает в силу с момента подписания. 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Данное решение опубликовать в официальном издании  «Муниципальный вестник» </w:t>
      </w:r>
      <w:r>
        <w:rPr>
          <w:rStyle w:val="FontStyle13"/>
          <w:sz w:val="28"/>
          <w:szCs w:val="28"/>
        </w:rPr>
        <w:t>и разместить на официальном сайте Мглинского района в сети Интернет.</w:t>
      </w:r>
    </w:p>
    <w:p>
      <w:pPr>
        <w:pStyle w:val="Style12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Н.В. 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09:55:00Z</dcterms:created>
  <dc:creator>rip</dc:creator>
  <dc:description/>
  <cp:keywords/>
  <dc:language>en-US</dc:language>
  <cp:lastModifiedBy>Admin</cp:lastModifiedBy>
  <cp:lastPrinted>2014-10-27T12:44:00Z</cp:lastPrinted>
  <dcterms:modified xsi:type="dcterms:W3CDTF">2014-11-14T12:11:00Z</dcterms:modified>
  <cp:revision>8</cp:revision>
  <dc:subject/>
  <dc:title> </dc:title>
</cp:coreProperties>
</file>